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eel</m:t>
                </m:r>
              </m:sub>
            </m:sSub>
          </m:e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 body frame</m:t>
            </m:r>
          </m:e>
          <m:e>
            <m:eqAr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  0</m:t>
                    </m:r>
                  </m:e>
                  <m:e/>
                </m:d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  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</m:e>
                  <m:e/>
                </m:d>
              </m:e>
              <m:e/>
            </m:eqArr>
          </m:e>
          <m:e/>
        </m:eqArr>
      </m:oMath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ee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eel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eel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 body frame</m:t>
            </m:r>
          </m:e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ee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ee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ee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rth</m:t>
                </m:r>
              </m:sub>
            </m:sSub>
          </m:e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hee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e/>
                </m:d>
              </m:e>
              <m:e/>
            </m:eqArr>
          </m:e>
          <m:e/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4:46:00Z</dcterms:created>
  <dc:creator>Mars</dc:creator>
  <dc:description/>
  <dc:language>en-US</dc:language>
  <cp:lastModifiedBy>Mars</cp:lastModifiedBy>
  <dcterms:modified xsi:type="dcterms:W3CDTF">1999-10-01T14:49:00Z</dcterms:modified>
  <cp:revision>1</cp:revision>
  <dc:subject/>
  <dc:title/>
</cp:coreProperties>
</file>