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Heading2"/>
              <w:rPr/>
            </w:pPr>
            <w:r>
              <w:rPr/>
              <w:t>Pages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-COMPANY DESCRIP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.1 Name of the Institut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.2 Location of the Institut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.3 Brief History of the Institut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.4 Missions of the institut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.5 Brief Information about Satellite Technologies Group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INTRODUC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-DYNAMIC EQUATIONS O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INGLE WHEELED CONCEPTUAL SATELLIT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.1 Reference Fram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.2 Satellite Mode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.3 Equations of Mo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3.4 Angular Velocities and Euler Angles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.5 Simplified Equation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SIMULATION OF THE SYSTEM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4.1 Numerical Valu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4.2 Angular Velocities of the Whee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4.3 Simulat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SATELLITE CONTRO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.1 Pitch Contro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.2 Roll-Yaw Contro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.3 Result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.4 Conclusi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ENDIX 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A-1 UTG.c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-A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A-2 Func.c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-A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A-3 Welldone.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-A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EDIX B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-1 Technique for obtaining Gain Matric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-B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ENDIX C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S_xmp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-C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S_xmp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-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1:20:00Z</dcterms:created>
  <dc:creator>Cagatay Koksoy</dc:creator>
  <dc:description/>
  <dc:language>en-US</dc:language>
  <cp:lastModifiedBy>Cagatay Koksoy</cp:lastModifiedBy>
  <cp:lastPrinted>1999-11-25T23:56:00Z</cp:lastPrinted>
  <dcterms:modified xsi:type="dcterms:W3CDTF">1999-11-25T21:59:00Z</dcterms:modified>
  <cp:revision>1</cp:revision>
  <dc:subject/>
  <dc:title>TABLE OF CONTENTS</dc:title>
</cp:coreProperties>
</file>