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or Satellite only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210945</wp:posOffset>
                </wp:positionV>
                <wp:extent cx="2468880" cy="1302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02480"/>
                          <a:chOff x="0" y="0"/>
                          <a:chExt cx="2468880" cy="1302480"/>
                        </a:xfrm>
                      </wpg:grpSpPr>
                      <wps:wsp>
                        <wps:cNvSpPr/>
                        <wps:spPr>
                          <a:xfrm flipV="1">
                            <a:off x="731520" y="2743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09728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73152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9367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0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5.35pt;width:194.4pt;height:102.55pt" coordorigin="5400,1907" coordsize="3888,2051">
                <v:line id="shape_0" from="6552,2339" to="6552,3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2,3635" to="8279,3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4,3059" to="6551,39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24;top:338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4;top:190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5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097280</wp:posOffset>
                </wp:positionV>
                <wp:extent cx="4663440" cy="2125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26160"/>
                          <a:chOff x="0" y="0"/>
                          <a:chExt cx="4663440" cy="2126160"/>
                        </a:xfrm>
                      </wpg:grpSpPr>
                      <wps:wsp>
                        <wps:cNvSpPr/>
                        <wps:spPr>
                          <a:xfrm flipV="1">
                            <a:off x="457200" y="29664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19600"/>
                            <a:ext cx="82296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2320"/>
                            <a:ext cx="10058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2320"/>
                            <a:ext cx="82296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45280"/>
                            <a:ext cx="54864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303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460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365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8518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716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6631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3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32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arth Ce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120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atell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663120"/>
                            <a:ext cx="146304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382">
                                <a:moveTo>
                                  <a:pt x="12166" y="87"/>
                                </a:moveTo>
                                <a:arcTo wR="10800" hR="10800" stAng="-4963870" swAng="72518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382">
                                <a:moveTo>
                                  <a:pt x="12166" y="87"/>
                                </a:moveTo>
                                <a:arcTo wR="10800" hR="10800" stAng="-4963870" swAng="725184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1851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r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86.4pt;width:367.2pt;height:167.4pt" coordorigin="216,1728" coordsize="7344,3348">
                <v:line id="shape_0" from="936,2195" to="936,3887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936,3491" to="2231,38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3889" to="2519,3923" stroked="t" o:allowincell="f" style="position:absolute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936,3889" to="2231,4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3059" to="1799,3887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37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30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;top:1728;width:57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46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2;top:26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6,2772" to="936,39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;top:277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6;top:378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arth Ce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349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atell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86" coordsize="10800,17382" path="l0,21600xee" stroked="t" o:allowincell="f" style="position:absolute;left:4248;top:2772;width:2303;height:215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6120;top:464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rb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37025</wp:posOffset>
                </wp:positionV>
                <wp:extent cx="4846320" cy="3657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3657600"/>
                          <a:chOff x="0" y="0"/>
                          <a:chExt cx="4846320" cy="3657600"/>
                        </a:xfrm>
                      </wpg:grpSpPr>
                      <wps:wsp>
                        <wps:cNvSpPr/>
                        <wps:spPr>
                          <a:xfrm>
                            <a:off x="822960" y="1097280"/>
                            <a:ext cx="2651760" cy="2468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27432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2860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286000"/>
                            <a:ext cx="13716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94560"/>
                            <a:ext cx="822960" cy="18288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pitc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21945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ya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ro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329184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omentum Whe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77440" y="2377440"/>
                            <a:ext cx="1188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37160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47400">
                            <a:off x="2834280" y="2194200"/>
                            <a:ext cx="548640" cy="182880"/>
                          </a:xfrm>
                          <a:custGeom>
                            <a:avLst/>
                            <a:gdLst>
                              <a:gd name="textAreaLeft" fmla="*/ 68400 w 311040"/>
                              <a:gd name="textAreaRight" fmla="*/ 242640 w 31104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26400">
                            <a:off x="1828800" y="2925720"/>
                            <a:ext cx="640080" cy="213480"/>
                          </a:xfrm>
                          <a:custGeom>
                            <a:avLst/>
                            <a:gdLst>
                              <a:gd name="textAreaLeft" fmla="*/ 79560 w 362880"/>
                              <a:gd name="textAreaRight" fmla="*/ 283320 w 362880"/>
                              <a:gd name="textAreaTop" fmla="*/ 26640 h 120960"/>
                              <a:gd name="textAreaBottom" fmla="*/ 94320 h 12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12600">
                            <a:off x="1013040" y="2129040"/>
                            <a:ext cx="548640" cy="182880"/>
                          </a:xfrm>
                          <a:custGeom>
                            <a:avLst/>
                            <a:gdLst>
                              <a:gd name="textAreaLeft" fmla="*/ 68400 w 311040"/>
                              <a:gd name="textAreaRight" fmla="*/ 242640 w 311040"/>
                              <a:gd name="textAreaTop" fmla="*/ 22680 h 103680"/>
                              <a:gd name="textAreaBottom" fmla="*/ 8100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109728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hru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1840" y="137160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371600"/>
                            <a:ext cx="1280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325.75pt;width:381.6pt;height:288pt" coordorigin="504,6515" coordsize="7632,576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1800;top:8243;width:4175;height:3887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3672,6947" to="3672,101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10115" to="6983,10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10115" to="3671,11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096;top:9971;width:1295;height:287;mso-wrap-style:none;v-text-anchor:middle">
                  <v:fill o:detectmouseclick="t" on="false"/>
                  <v:stroke color="black" weight="57240" joinstyle="miter" endcap="flat"/>
                  <w10:wrap type="none"/>
                </v:oval>
                <v:shape id="shape_0" stroked="f" o:allowincell="f" style="position:absolute;left:3384;top:6515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pitc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8;top:997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yaw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1155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ro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699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omentum Whe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8,10259" to="6119,116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528;top:8675;width:1007;height:2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9970;width:863;height:287;mso-wrap-style:none;v-text-anchor:middle;rotation:141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11122;width:1007;height:33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9;top:9867;width:863;height:287;mso-wrap-style:none;v-text-anchor:middle;rotation:325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08;top:8243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hrust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8,8675" to="6551,98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8675" to="6551,88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21:23:00Z</dcterms:created>
  <dc:creator>Cagatay Koksoy</dc:creator>
  <dc:description/>
  <dc:language>en-US</dc:language>
  <cp:lastModifiedBy>Cagatay Koksoy</cp:lastModifiedBy>
  <dcterms:modified xsi:type="dcterms:W3CDTF">1999-11-20T10:04:00Z</dcterms:modified>
  <cp:revision>2</cp:revision>
  <dc:subject/>
  <dc:title>For Satellite only;</dc:title>
</cp:coreProperties>
</file>